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30 April-4 Mai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6) students will learn and talk about clothing and will describe what they wear and others wear; go shopping, buy clothes and talk about sales, money and prices (numbers 1,00-1,000) they will also use the vocabulary in context. Culture: Shopping in France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3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k on project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Draft check. Last day to prepare for project. 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nterpersonal Speaking. Presentation Fashion Project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k on Fashion show project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: 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Interpersonal Speaking Fashion Project.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Work on Fashion show project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nterpersonal Speaking. Presentation Fashion Project.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Pak Present Irregular Verbs + Imperative: lesson 10-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3:56:00Z</dcterms:created>
  <dc:creator>josefa.pueyocastan</dc:creator>
  <dc:description/>
  <cp:keywords/>
  <dc:language>en-US</dc:language>
  <cp:lastModifiedBy>josefa.pueyocastan</cp:lastModifiedBy>
  <dcterms:modified xsi:type="dcterms:W3CDTF">2012-05-07T13:56:00Z</dcterms:modified>
  <cp:revision>2</cp:revision>
  <dc:subject/>
  <dc:title>French I </dc:title>
</cp:coreProperties>
</file>